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7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9.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, трафостаница 200762 у Месној заједници Дивостин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200762 у Месној заједници Дивостин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5.916,71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80 – Прикључење на дистрибутивни систем електричне енергије, трафостаница 200762 у Месној заједници Дивости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27, Функција 130, Економска класификација на четвртом нивоу 4249, извор 01 у износу 85.916.71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  <w:lang w:val="sr-RS"/>
        </w:rPr>
        <w:t>.1.0.0-373783-2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200762 у Месној заједници Дивостин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200762 у Месној заједници Дивостин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Прилог овог закључка садржи пројектни задатак за наведену јавну набав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9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5.916,71 динара без ПДВ-а, односно 103.100,05 са ПДВ- ом (редни број у плану ЈН-80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-515/23 од 28.септемб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200762 у Месној заједници Дивостин, процењене вредности 85.916.71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W.1.0.0-373783-23.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8:00:00Z</cp:lastPrinted>
  <dcterms:modified xsi:type="dcterms:W3CDTF">2023-09-29T12:41:00Z</dcterms:modified>
  <cp:revision>109</cp:revision>
  <dc:subject/>
  <dc:title>ГРАД КРАГУЈЕВАЦ</dc:title>
</cp:coreProperties>
</file>